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  <w:szCs w:val="34"/>
        </w:rPr>
        <w:t xml:space="preserve">                </w:t>
      </w:r>
      <w:r>
        <w:rPr>
          <w:b/>
          <w:sz w:val="34"/>
          <w:szCs w:val="34"/>
        </w:rPr>
        <w:t xml:space="preserve">МОСКОВСКИЙ ПЕНТАТЛОН-2009год.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пентатлон 2009 года можно признать одним из самых удачных по организации и проведению. Хочется поблагодарить Зернова В.В. за предоставленное помещение. Константина Пасикун и Дмитрия Князева за наградной фонд, все участники были награждены призами отличного качества не зависимо от показанного результата. Память об уходящем сезоне  на всю жизнь. Гуляеву Татьяну, Борисова Петра за помощь в компьютерном обеспечении турнира. И конечно Алису Бурыкину безвозмездно отсудившую весь марафон на информационном табло, который продолжался семь часов без перерыва, причём ни разу не ошиблась в минус, а только не много в плюс))). Стоит отметить профессиональное поведение игроков по отношению к соперникам, организаторам и судьям. Никаких проявлений дескредируещих Дартс как вид спорта и облик участников в глазах зрителей!!! </w:t>
      </w:r>
    </w:p>
    <w:p>
      <w:pPr>
        <w:pStyle w:val="Normal"/>
        <w:rPr/>
      </w:pPr>
      <w:r>
        <w:rPr/>
        <w:t>Спортивные результаты улучшил Вадим Бурыкин, поднял свой личный результат до 317 очков переместившись на четвёртую позицию по показанным результатам за всю историю проведения Британского Пентатлона в России. А  также улучшил рекорды в наборе 131-159 очков за подход (32 раза) и закрыл 170 очков (результат который теперь можно только повторить!!!), в игре с Александром Феоктистовым закрылся за 11 дротиков!!!.</w:t>
      </w:r>
    </w:p>
    <w:p>
      <w:pPr>
        <w:pStyle w:val="Normal"/>
        <w:rPr/>
      </w:pPr>
      <w:r>
        <w:rPr/>
        <w:t>Поздравляем Льва Кузьмичёва с возвращением в спортивный Дартс. После серьёзной операции, не имея соревновательной практики семь месяцев - занял третье место 250 очков!</w:t>
      </w:r>
    </w:p>
    <w:p>
      <w:pPr>
        <w:pStyle w:val="Normal"/>
        <w:rPr/>
      </w:pPr>
      <w:r>
        <w:rPr/>
        <w:t>Неплохо выглядел Александр Агапов, начавший показывать уровень на  который способен - 224 очка. В этом году его преследуют организационные и судейские ошибки. При проверки протоколов на компьютере обнаружились не точности в табло при одинаковом количестве очков предпочтение отдаётся игроку набравшему большую сумму в упражнениях, у него она выше чем у Алексея Пигарёва. Кубками награждалось шесть мест и четыре денежными призами. Алексей Пигарёв сказал: «ничего страшного на очередном туре лиге награда найдёт своего героя»!!!  В общем, обычные рабочие моменты у тех, кто хоть что- то делает.</w:t>
      </w:r>
    </w:p>
    <w:p>
      <w:pPr>
        <w:pStyle w:val="Normal"/>
        <w:rPr/>
      </w:pPr>
      <w:r>
        <w:rPr/>
        <w:t>Еще раз всем спасибо и с Наступающим новым годом!!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  <w:t>С уважением И.Чел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50:00Z</dcterms:created>
  <dc:creator>Админ</dc:creator>
  <dc:description/>
  <dc:language>en-US</dc:language>
  <cp:lastModifiedBy>Irina</cp:lastModifiedBy>
  <dcterms:modified xsi:type="dcterms:W3CDTF">2009-12-26T10:10:00Z</dcterms:modified>
  <cp:revision>3</cp:revision>
  <dc:subject/>
  <dc:title>                     ОТБОР В ПЕРВУЮ ЛИГУ МУЧЧИНЫ (15ЛЕГОВ 30дротиков лег ограничение)     НАБОР НА 1дротик</dc:title>
</cp:coreProperties>
</file>